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6 aprile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PIE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R LIG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UNGUI FRANCES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ROMA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MMECIEMME MANUFATTI IN CEMEN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LGE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I BENEDETTO ANDRE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TAZZU FRUTTUOS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ANCIULLI VITTO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OLB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NCIU ROSA 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A FABRI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/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I.CO.SAR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INDUSTRI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O PASQUA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RE VENEZ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OFFI MAR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MALF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LVATORE AZA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OLE RUI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UMITRESCU MIHA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EDRA LON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6/04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9:00Z</dcterms:created>
  <dc:creator>Lina Decandia</dc:creator>
  <dc:description/>
  <dc:language>en-US</dc:language>
  <cp:lastModifiedBy>imossa</cp:lastModifiedBy>
  <cp:lastPrinted>2012-04-27T08:52:00Z</cp:lastPrinted>
  <dcterms:modified xsi:type="dcterms:W3CDTF">2012-04-27T07:20:00Z</dcterms:modified>
  <cp:revision>4</cp:revision>
  <dc:subject/>
  <dc:title>Oggetto: Comunicazione in merito e richiesta elementi integrativi per il rilascio della Concessione</dc:title>
</cp:coreProperties>
</file>