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11  Maggio 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ALLUS ROBERT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RMIL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OC.  MANCINELL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ORE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0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SESSINI FABIO – PISTIS ANTONELLA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SA BANDE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0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PENSATELLU ELIS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L. DA VIN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SANNA CHERCH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IACOMO D. POR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/0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VENTRONI FILIBERTO UMBERT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MURTA MAR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URGANTE FILIPP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DRI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LOGU ANTON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SAN GIOVAN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IANA PIER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TARA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LERLAGE HILTRUD EM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WAGNER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1/05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04:00Z</dcterms:created>
  <dc:creator>Lina Decandia</dc:creator>
  <dc:description/>
  <dc:language>en-US</dc:language>
  <cp:lastModifiedBy>imossa</cp:lastModifiedBy>
  <cp:lastPrinted>2012-05-11T11:28:00Z</cp:lastPrinted>
  <dcterms:modified xsi:type="dcterms:W3CDTF">2012-05-11T09:28:00Z</dcterms:modified>
  <cp:revision>3</cp:revision>
  <dc:subject/>
  <dc:title>Oggetto: Comunicazione in merito e richiesta elementi integrativi per il rilascio della Concessione</dc:title>
</cp:coreProperties>
</file>