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09 otto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9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USAZ AL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CICL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ZZILLI MARCO-SOMMARIVA DONA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FA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CINI RICCARD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 FA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ANDANO MARIA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ADI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0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NIS SILV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CUGN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2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MANO MAXIMILIANO-TAGLIABUE LIS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ROTON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SSO FRANCESCO SAVE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S’ABBA LUGHEN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SSO FRANCESCO SAVE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S’ABBA LUGHEN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LOGU PASQUAL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PLEB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INA LUCIA E PIRINA GIOVANNA FRANC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JUANNA P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T STOP CAR DI RUSSO SALVATORE E C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na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/0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UA PAOLA - GIUA MAR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SOLA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7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CIDDA MASSIM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LE PITTULONG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VERA FILOME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RAIC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9/10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3:00Z</dcterms:created>
  <dc:creator>Lina Decandia</dc:creator>
  <dc:description/>
  <cp:keywords/>
  <dc:language>en-US</dc:language>
  <cp:lastModifiedBy>imossa</cp:lastModifiedBy>
  <cp:lastPrinted>2012-10-09T10:31:00Z</cp:lastPrinted>
  <dcterms:modified xsi:type="dcterms:W3CDTF">2012-10-09T10:28:00Z</dcterms:modified>
  <cp:revision>10</cp:revision>
  <dc:subject/>
  <dc:title>Oggetto: Comunicazione in merito e richiesta elementi integrativi per il rilascio della Concessione</dc:title>
</cp:coreProperties>
</file>