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29 marz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ZARA Eugen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Liban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RATONDO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asilic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OLIVIERI Mar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Lettu di Fi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SPRONI Salvatoric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Ro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EDRONI Maria Giovanna e Pi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l’Eri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HORST Hahn Ca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unta Volp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ROSSI Salvatore &amp; C. sa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oeth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IMPOINT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arig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OSA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B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ARONGIU Pietri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San Giovan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BALBACANA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San Pantale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RAMU RICCARD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Porto Istan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9/03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0:00Z</dcterms:created>
  <dc:creator>Lina Decandia</dc:creator>
  <dc:description/>
  <cp:keywords/>
  <dc:language>en-US</dc:language>
  <cp:lastModifiedBy>gfalchi</cp:lastModifiedBy>
  <cp:lastPrinted>2012-03-23T11:32:00Z</cp:lastPrinted>
  <dcterms:modified xsi:type="dcterms:W3CDTF">2012-03-30T09:27:00Z</dcterms:modified>
  <cp:revision>6</cp:revision>
  <dc:subject/>
  <dc:title>Oggetto: Comunicazione in merito e richiesta elementi integrativi per il rilascio della Concessione</dc:title>
</cp:coreProperties>
</file>