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>SETTORE URBANIST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26 gennaio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503"/>
        <w:gridCol w:w="26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TOMBOLATO Li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Via del Cormoran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ASULA Salvator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Sa Tes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ALA Carl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Sticcad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E TURCO Laur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Morasa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26 gennaio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Antonio G. Zand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17:00Z</dcterms:created>
  <dc:creator>Lina Decandia</dc:creator>
  <dc:description/>
  <cp:keywords/>
  <dc:language>en-US</dc:language>
  <cp:lastModifiedBy>gfalchi</cp:lastModifiedBy>
  <cp:lastPrinted>2012-01-24T15:35:00Z</cp:lastPrinted>
  <dcterms:modified xsi:type="dcterms:W3CDTF">2012-01-26T09:21:00Z</dcterms:modified>
  <cp:revision>3</cp:revision>
  <dc:subject/>
  <dc:title>Oggetto: Comunicazione in merito e richiesta elementi integrativi per il rilascio della Concessione</dc:title>
</cp:coreProperties>
</file>