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Settore Pianificazione e Gestione del Territorio </w:t>
      </w:r>
    </w:p>
    <w:p>
      <w:pPr>
        <w:pStyle w:val="Heading2"/>
        <w:rPr>
          <w:color w:val="0000FF"/>
        </w:rPr>
      </w:pPr>
      <w:r>
        <w:rPr>
          <w:color w:val="0000FF"/>
        </w:rPr>
        <w:t>Edilizia Privata e Pubbl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i/>
          <w:i/>
        </w:rPr>
      </w:pPr>
      <w:r>
        <w:rPr>
          <w:b/>
          <w:i/>
          <w:sz w:val="28"/>
        </w:rPr>
        <w:t>ELENCO DELLE CONCESSIONI EMESSE IN DATA 24  Maggio   201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6"/>
        <w:gridCol w:w="5221"/>
        <w:gridCol w:w="29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ENDICO MARCELLO E PIU’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PORTO ROTON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RESIDENZE SERRA SAS di Marco Serra &amp; C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Bernin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/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IMMOBILIARE IDR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ta La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ARTA ANTONI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Svizze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ASALA ALESSANDR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F.Juvar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ARASSALE EMILI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Straett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URA ANGELIN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Stazzo Pintu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PITZOI DANIEL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Li Cupedd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/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USAI PASQUALIN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. Pleb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ANNA ALESSANDRO ALFRED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Pichic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ALBERTI CLAUDI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. Porto Roton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/0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lang w:val="en-US"/>
              </w:rPr>
            </w:pPr>
            <w:r>
              <w:rPr/>
              <w:t>SOC. ANTEO P</w:t>
            </w:r>
            <w:r>
              <w:rPr>
                <w:lang w:val="en-US"/>
              </w:rPr>
              <w:t>ROJET S.R.L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ittulong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OC. F.IM SARDA SRL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Caduti Del Lavor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DE CANDIA LUCIAN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Morisc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ATTA GRAZIELLA GIUSEPPIN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MITERO via Rom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PORCU PIETRIN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Venezia Eugane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/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U PIETR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. Santa Luc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/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ISTU CHIAR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Del Piav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/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PALA CARL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Maccionit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ETZU ANTONI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Littumbrus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ZIRI FRANCESCA MAR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Nettun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/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ASU LORENZ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Madri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AZZENA ANNA CLEL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Sa Istran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PICCINNU MARTIN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G. Rossin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/0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ARDEO CALOGER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 Cunchedd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DEIANA FABI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a Dell’Acquario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DEIANA MARI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S. Spensatello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24/05/ 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5:11:00Z</dcterms:created>
  <dc:creator>Lina Decandia</dc:creator>
  <dc:description/>
  <cp:keywords/>
  <dc:language>en-US</dc:language>
  <cp:lastModifiedBy>imossa</cp:lastModifiedBy>
  <cp:lastPrinted>2012-05-25T08:56:00Z</cp:lastPrinted>
  <dcterms:modified xsi:type="dcterms:W3CDTF">2012-05-25T06:56:00Z</dcterms:modified>
  <cp:revision>8</cp:revision>
  <dc:subject/>
  <dc:title>Oggetto: Comunicazione in merito e richiesta elementi integrativi per il rilascio della Concessione</dc:title>
</cp:coreProperties>
</file>