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>SETTORE URBANIST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23 marzo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221"/>
        <w:gridCol w:w="29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ANCHIA Tomas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Caprio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IPNES GALLUR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na Industria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IPNES GALLUR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na Industria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RUSSU David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Punta Nied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IPNES GALLUR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Spirito Sa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GALLO Clement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Sardeg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ENA Maria Assunt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A.Boito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23/03/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10:00Z</dcterms:created>
  <dc:creator>Lina Decandia</dc:creator>
  <dc:description/>
  <cp:keywords/>
  <dc:language>en-US</dc:language>
  <cp:lastModifiedBy>gfalchi</cp:lastModifiedBy>
  <cp:lastPrinted>2012-03-23T11:32:00Z</cp:lastPrinted>
  <dcterms:modified xsi:type="dcterms:W3CDTF">2012-03-23T10:36:00Z</dcterms:modified>
  <cp:revision>4</cp:revision>
  <dc:subject/>
  <dc:title>Oggetto: Comunicazione in merito e richiesta elementi integrativi per il rilascio della Concessione</dc:title>
</cp:coreProperties>
</file>