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8 GIUGN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221"/>
        <w:gridCol w:w="29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AMARCA CATALDO e PITZALIS MARIADOLO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a Melis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/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NTU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ici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LIZZOS DANIE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Zapparot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ERRA ANDRE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pieg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LTURCAMP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le Aldo M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NNAVO’ CRISTI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pieg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6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BA GIUSEPPE E MARRONE 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ta Maried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0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LE PIET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ust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8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SARA GIOVAN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allima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LORIS SERG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i P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GRAND HOTEL ABI D’ORU Sp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inel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9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ZENIT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ortis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6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D 2000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ozzo Sac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9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D 2000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ozzo Sac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9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OLINU GIOVANNI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rsa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2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ROVINCIA DI OLBIA TEMP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ugnan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5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CIPNES GALLU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.Spiritu Santu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Olbia, 18/06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47:00Z</dcterms:created>
  <dc:creator>Lina Decandia</dc:creator>
  <dc:description/>
  <cp:keywords/>
  <dc:language>en-US</dc:language>
  <cp:lastModifiedBy>gfalchi</cp:lastModifiedBy>
  <cp:lastPrinted>2012-06-05T12:24:00Z</cp:lastPrinted>
  <dcterms:modified xsi:type="dcterms:W3CDTF">2012-06-18T14:40:00Z</dcterms:modified>
  <cp:revision>6</cp:revision>
  <dc:subject/>
  <dc:title>Oggetto: Comunicazione in merito e richiesta elementi integrativi per il rilascio della Concessione</dc:title>
</cp:coreProperties>
</file>