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6 Lugli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-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ANA Mario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chic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-0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OTTO Maria Grazia – MANUNTA Albert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 Mich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-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HI Mariella Ignazia – DESINI Paolo Salvato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. Polet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-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 Alessandro Antonio – MURA Maria Francesc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Emi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-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ANA Giovanni Anton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onte Ladu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Olbia, 16/07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5:00Z</dcterms:created>
  <dc:creator>Lina Decandia</dc:creator>
  <dc:description/>
  <cp:keywords/>
  <dc:language>en-US</dc:language>
  <cp:lastModifiedBy>vmuzzu</cp:lastModifiedBy>
  <cp:lastPrinted>2012-07-11T11:34:00Z</cp:lastPrinted>
  <dcterms:modified xsi:type="dcterms:W3CDTF">2012-07-16T11:11:00Z</dcterms:modified>
  <cp:revision>8</cp:revision>
  <dc:subject/>
  <dc:title>Oggetto: Comunicazione in merito e richiesta elementi integrativi per il rilascio della Concessione</dc:title>
</cp:coreProperties>
</file>