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19 aprile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OC. AZZURRA SNC (COLETTA ENZO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TILLO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BATTISTELLA Cristina E Federic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PORTISC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RAGO Andrea Giovan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Porto Ista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LAI Antonell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lut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ATTORNINU Giorg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lut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/0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ALA Giovanna Anto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Santa Luc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BENDOTTI Marti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 Gamber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ARROZZERIA M.G. snc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iorda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ANASIR Ziya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 Roton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ODDE Lorenz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Putzol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ENZI Cesarino e pi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Via Braman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INI Angela Rossa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Via Lazi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0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MANDRAS Maria Giuseppa BUA Mario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Via Iser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ATTANA Alessandr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Via Rocca Man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ANICI Null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eg.Porto Rotondo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19/04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1:00Z</dcterms:created>
  <dc:creator>Lina Decandia</dc:creator>
  <dc:description/>
  <cp:keywords/>
  <dc:language>en-US</dc:language>
  <cp:lastModifiedBy>gfalchi</cp:lastModifiedBy>
  <cp:lastPrinted>2012-04-19T10:36:00Z</cp:lastPrinted>
  <dcterms:modified xsi:type="dcterms:W3CDTF">2012-04-19T08:43:00Z</dcterms:modified>
  <cp:revision>4</cp:revision>
  <dc:subject/>
  <dc:title>Oggetto: Comunicazione in merito e richiesta elementi integrativi per il rilascio della Concessione</dc:title>
</cp:coreProperties>
</file>