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spacing w:before="12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>SETTORE URBANISTIC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i/>
          <w:i/>
        </w:rPr>
      </w:pPr>
      <w:r>
        <w:rPr>
          <w:b/>
          <w:i/>
          <w:sz w:val="28"/>
        </w:rPr>
        <w:t>ELENCO DELLE CONCESSIONI EMESSE IN DATA 02 marzo  20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6"/>
        <w:gridCol w:w="5503"/>
        <w:gridCol w:w="26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EMEDIA Giuseppe e TAMPONI Giovan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renti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ARAI Grazietta MANCA Mar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E.D’Arbor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/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ANTASIA Giampao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gli Onta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ELONI Alessand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Ro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BATELLA Franco EBEL Brigitt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Sangall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IRINA Maria Ri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Za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/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GIARDINI Mar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Istana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2/03/ 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00:00Z</dcterms:created>
  <dc:creator>Lina Decandia</dc:creator>
  <dc:description/>
  <cp:keywords/>
  <dc:language>en-US</dc:language>
  <cp:lastModifiedBy>gfalchi</cp:lastModifiedBy>
  <cp:lastPrinted>2012-03-02T10:18:00Z</cp:lastPrinted>
  <dcterms:modified xsi:type="dcterms:W3CDTF">2012-03-02T09:18:00Z</dcterms:modified>
  <cp:revision>3</cp:revision>
  <dc:subject/>
  <dc:title>Oggetto: Comunicazione in merito e richiesta elementi integrativi per il rilascio della Concessione</dc:title>
</cp:coreProperties>
</file>