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8  Maggio 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USCIDDA Massim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/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RA Mau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Vena Fiori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MU Anna e Pi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Maried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NTUS Angel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i Gels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GOZZI Fran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arcello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NTUS Fran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e Fel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ICOLETTI Daniele e pi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e Fel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SELLA Gaeta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Orsa Maggio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RIOTTI Veronica Fati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tazzu Caped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/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HIRICO Anna Mar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Porto Ist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LERI Tomas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tazzu Caped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NNONI Raffae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Maricosu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8/05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5:00Z</dcterms:created>
  <dc:creator>Lina Decandia</dc:creator>
  <dc:description/>
  <cp:keywords/>
  <dc:language>en-US</dc:language>
  <cp:lastModifiedBy>gfalchi</cp:lastModifiedBy>
  <cp:lastPrinted>2012-05-11T11:28:00Z</cp:lastPrinted>
  <dcterms:modified xsi:type="dcterms:W3CDTF">2012-05-18T06:43:00Z</dcterms:modified>
  <cp:revision>3</cp:revision>
  <dc:subject/>
  <dc:title>Oggetto: Comunicazione in merito e richiesta elementi integrativi per il rilascio della Concessione</dc:title>
</cp:coreProperties>
</file>