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>SETTORE URBANIST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13 febbraio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503"/>
        <w:gridCol w:w="26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UDDELMONI Melan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Santa Luc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/09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PANO Giovann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.Annig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/0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 E D COSTRUZIONI GENERALI SRL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Pittulong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ALLO Giovanna Mar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Nicol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ALAMINICI Cristia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F.Talenti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13/02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00:00Z</dcterms:created>
  <dc:creator>Lina Decandia</dc:creator>
  <dc:description/>
  <cp:keywords/>
  <dc:language>en-US</dc:language>
  <cp:lastModifiedBy>gfalchi</cp:lastModifiedBy>
  <cp:lastPrinted>2012-02-13T17:07:00Z</cp:lastPrinted>
  <dcterms:modified xsi:type="dcterms:W3CDTF">2012-02-13T16:07:00Z</dcterms:modified>
  <cp:revision>3</cp:revision>
  <dc:subject/>
  <dc:title>Oggetto: Comunicazione in merito e richiesta elementi integrativi per il rilascio della Concessione</dc:title>
</cp:coreProperties>
</file>