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sz w:val="36"/>
          <w:lang w:val="en-US" w:eastAsia="en-US"/>
        </w:rPr>
        <w:drawing>
          <wp:inline distT="0" distB="0" distL="0" distR="0">
            <wp:extent cx="875665" cy="7137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sz w:val="40"/>
          <w:szCs w:val="40"/>
        </w:rPr>
        <w:t>COMUNE DI OLBIA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incia di Olbia – Temp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Settore PIANIFICAZIONE E GESTIONE DEL TERRITORIO – EDILIZIA PRIVATA E PUBBLICA</w:t>
      </w:r>
    </w:p>
    <w:p>
      <w:pPr>
        <w:pStyle w:val="Header"/>
        <w:jc w:val="center"/>
        <w:rPr>
          <w:i/>
          <w:i/>
        </w:rPr>
      </w:pPr>
      <w:r>
        <w:rPr>
          <w:bCs/>
          <w:i/>
        </w:rPr>
        <w:t>Servizio Sportello Unico Ediliz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27 novem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4/12-BIS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OLA MARIA EDOARDA – FOSI JOL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 MARSA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UA ISIDO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LAZ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4/0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LINAS GIUSEPPINA RIT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. GIALDI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8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INASSO DAVIDE – GIUA ANNA RIT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GIACI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GIOLAS GIANLUCA – OGNO SILV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PLUT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CIA DAR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 SUIDDA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ELLI UBERTO E PIU’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LOMBARD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1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DDELMONI AGOSTINA E PIETR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SAN VITTO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LUDROTTU FRANCESCO ANTO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TRAINU MOL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RAI MAR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PLUT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SU DA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SAN GIOVANNI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7/11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sz w:val="28"/>
    </w:rPr>
  </w:style>
  <w:style w:type="character" w:styleId="Titolo3Carattere">
    <w:name w:val="Titolo 3 Carattere"/>
    <w:qFormat/>
    <w:rPr>
      <w:sz w:val="24"/>
    </w:rPr>
  </w:style>
  <w:style w:type="character" w:styleId="Titolo7Carattere">
    <w:name w:val="Titolo 7 Carattere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rFonts w:ascii="Arial" w:hAnsi="Arial" w:cs="Arial"/>
      <w:b/>
      <w:sz w:val="40"/>
    </w:rPr>
  </w:style>
  <w:style w:type="character" w:styleId="SottotitoloCarattere">
    <w:name w:val="Sottotitolo Carattere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" w:hAnsi="Chicago" w:cs="Chicago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" w:hAnsi="Chicago" w:cs="Chicago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" w:hAnsi="Chicago" w:cs="Chicago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" w:hAnsi="Chicago" w:cs="Chicago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11:00Z</dcterms:created>
  <dc:creator>Lina Decandia</dc:creator>
  <dc:description/>
  <dc:language>en-US</dc:language>
  <cp:lastModifiedBy>Loris Piras</cp:lastModifiedBy>
  <cp:lastPrinted>2012-11-20T09:06:00Z</cp:lastPrinted>
  <dcterms:modified xsi:type="dcterms:W3CDTF">2012-11-29T08:11:00Z</dcterms:modified>
  <cp:revision>2</cp:revision>
  <dc:subject/>
  <dc:title>Oggetto: Comunicazione in merito e richiesta elementi integrativi per il rilascio della Concessione</dc:title>
</cp:coreProperties>
</file>