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10 Luglio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6"/>
        <w:gridCol w:w="5221"/>
        <w:gridCol w:w="29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RONE Giuseppe Anton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Verrocchi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UMBANO Simon Pietro Andre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Balido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OSAS Mar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asacci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EI CASTELLI Giul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N.Ferracci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TERA Nadia Lidia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S’Imbalconad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DA Anna Cinz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ercuri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I Pietro CUBAIU Margherit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Civitavecch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IAS MASSIMILIAN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.Fa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U Elvir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onizett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ASTRU Nicol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Venezia Giul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A Giusepp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asacci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S Roberto e Pi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Bellu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URO PIZZOLATO  Mar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Monti Tund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TA Pietr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Gran Bretag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PE Corrado e SARATI Katiusc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La Calet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IANA Michelin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ia Da Campio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LO Giovanna Mar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t.ne San Nico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TINI Angelo Giulio Giovann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Jesol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IANA Giovanni e CHESSA Anastas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iezz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ORTES Daniel Christian e Antoin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Istrait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U Marco Massimo e FANCELLO Antonell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Lazi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TONI Moren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Iscia Pium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OTTI Lid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G.Pisa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CIU Rosa An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Bad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/0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ULA Antonio Pasqual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G.Donizett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DDA Luc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adri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AGLIA Michelangelo e MUDADU Tizia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anto Stefa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CONI Amede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el Tita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VARONE Mario PINNA Iolanda Anit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Talent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VARONE Mario PINNA Iolanda Anit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Talent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PELLI Claudio Marco Luig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Rocce Sarde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Olbia, 10/07/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25:00Z</dcterms:created>
  <dc:creator>Lina Decandia</dc:creator>
  <dc:description/>
  <cp:keywords/>
  <dc:language>en-US</dc:language>
  <cp:lastModifiedBy>gfalchi</cp:lastModifiedBy>
  <cp:lastPrinted>2012-07-11T11:34:00Z</cp:lastPrinted>
  <dcterms:modified xsi:type="dcterms:W3CDTF">2012-07-11T09:37:00Z</dcterms:modified>
  <cp:revision>7</cp:revision>
  <dc:subject/>
  <dc:title>Oggetto: Comunicazione in merito e richiesta elementi integrativi per il rilascio della Concessione</dc:title>
</cp:coreProperties>
</file>