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31 gennai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503"/>
        <w:gridCol w:w="26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 AMBROSIS Massim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Via Lod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UTZERI Roberto CARTA Alic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Via Donizet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ILIGHEDDU Stefano Lucio BECCU Mari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nco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ES Monica e Pi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Test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31 gennaio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Antonio G. Zand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35:00Z</dcterms:created>
  <dc:creator>Lina Decandia</dc:creator>
  <dc:description/>
  <cp:keywords/>
  <dc:language>en-US</dc:language>
  <cp:lastModifiedBy>gfalchi</cp:lastModifiedBy>
  <cp:lastPrinted>2012-02-02T09:33:00Z</cp:lastPrinted>
  <dcterms:modified xsi:type="dcterms:W3CDTF">2012-02-02T08:34:00Z</dcterms:modified>
  <cp:revision>7</cp:revision>
  <dc:subject/>
  <dc:title>Oggetto: Comunicazione in merito e richiesta elementi integrativi per il rilascio della Concessione</dc:title>
</cp:coreProperties>
</file>