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7 sett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8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I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. di Santaro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4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NE RAFFAEL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a L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ANA DOMENIC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Ferulalz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9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CUCCIOLO MARIA P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antelle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PPO VITANTONIO x Eredi Angeloni Putzu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Ro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TRINO GIUSEPPE E PIU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Friu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TRINO GIUSEPPE E PIU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Friu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RIGHILE MA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.della Frances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ZZO ROCC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implicio Spensatell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IOLO LETTE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Pittulong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ZATU PASQUA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G.Donizetti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7/09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9:00Z</dcterms:created>
  <dc:creator>Lina Decandia</dc:creator>
  <dc:description/>
  <cp:keywords/>
  <dc:language>en-US</dc:language>
  <cp:lastModifiedBy>gfalchi</cp:lastModifiedBy>
  <cp:lastPrinted>2012-09-17T18:49:00Z</cp:lastPrinted>
  <dcterms:modified xsi:type="dcterms:W3CDTF">2012-09-17T16:50:00Z</dcterms:modified>
  <cp:revision>5</cp:revision>
  <dc:subject/>
  <dc:title>Oggetto: Comunicazione in merito e richiesta elementi integrativi per il rilascio della Concessione</dc:title>
</cp:coreProperties>
</file>