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sz w:val="28"/>
        </w:rPr>
      </w:pPr>
      <w:r>
        <w:rPr>
          <w:b/>
          <w:i/>
          <w:sz w:val="28"/>
        </w:rPr>
        <w:t>ELENCO DELLE CONCESSIONI EMESSE IN DATA 25 GIUGNO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16"/>
        <w:gridCol w:w="5221"/>
        <w:gridCol w:w="297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ILILLO VINCENZ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S. PERTIN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/0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LIBE’ RODOLFO – SCOTTO DI CESARE LILIAN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. PITTULONG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ES GIOVANN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PICHIC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UELZU GIAN MARC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N. PORPOR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LEDDA ANNA CINZ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MERCURIO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Olbia, 25/06/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24:00Z</dcterms:created>
  <dc:creator>Lina Decandia</dc:creator>
  <dc:description/>
  <dc:language>en-US</dc:language>
  <cp:lastModifiedBy>imossa</cp:lastModifiedBy>
  <cp:lastPrinted>2012-06-25T13:28:00Z</cp:lastPrinted>
  <dcterms:modified xsi:type="dcterms:W3CDTF">2012-06-25T14:25:00Z</dcterms:modified>
  <cp:revision>3</cp:revision>
  <dc:subject/>
  <dc:title>Oggetto: Comunicazione in merito e richiesta elementi integrativi per il rilascio della Concessione</dc:title>
</cp:coreProperties>
</file>