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>SETTORE URBANIST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13 gennaio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503"/>
        <w:gridCol w:w="26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02/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484/09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FALCHI Giovann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Murta Mar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03/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198/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OC.EDILTER SRL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.Nan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04/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576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ANCIU A.Liber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U Maria Rocca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13 gennaio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Antonio G. Zand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15:00Z</dcterms:created>
  <dc:creator>Lina Decandia</dc:creator>
  <dc:description/>
  <cp:keywords/>
  <dc:language>en-US</dc:language>
  <cp:lastModifiedBy>gfalchi</cp:lastModifiedBy>
  <cp:lastPrinted>2012-01-09T09:43:00Z</cp:lastPrinted>
  <dcterms:modified xsi:type="dcterms:W3CDTF">2012-01-13T08:18:00Z</dcterms:modified>
  <cp:revision>3</cp:revision>
  <dc:subject/>
  <dc:title>Oggetto: Comunicazione in merito e richiesta elementi integrativi per il rilascio della Concessione</dc:title>
</cp:coreProperties>
</file>