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11 aprile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RONA Milena Giovan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LICCIA BARRIA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Za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IANI Lorenz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abu Abb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SPOSITO Guido e ESPOSITOVictoria 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e Rui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RUDU Costanti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Rudal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USSO Mar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Pinnacu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ALA Frances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.Vol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ORO Salvato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ORO Salvato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NTU Frances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NDUCCIU Mas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eg.Milmeggiu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1/04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5:00Z</dcterms:created>
  <dc:creator>Lina Decandia</dc:creator>
  <dc:description/>
  <cp:keywords/>
  <dc:language>en-US</dc:language>
  <cp:lastModifiedBy>gfalchi</cp:lastModifiedBy>
  <cp:lastPrinted>2012-03-23T11:32:00Z</cp:lastPrinted>
  <dcterms:modified xsi:type="dcterms:W3CDTF">2012-04-11T11:00:00Z</dcterms:modified>
  <cp:revision>6</cp:revision>
  <dc:subject/>
  <dc:title>Oggetto: Comunicazione in merito e richiesta elementi integrativi per il rilascio della Concessione</dc:title>
</cp:coreProperties>
</file>