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2 GIUGN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BUCCI JUGHETT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 Fa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IORI STEFA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Pichi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RTORA GERARD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anta Luc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NDONI GIORG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Rudal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MARIA GRAZ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Suil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NDONI DAVID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Rudal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ANTO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lumendo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LTANA STEFANO E PIU’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Rudal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WAROWSKI MARIA GIORI LANG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unta Nuragh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>Olbia, 12/06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17:00Z</dcterms:created>
  <dc:creator>Lina Decandia</dc:creator>
  <dc:description/>
  <cp:keywords/>
  <dc:language>en-US</dc:language>
  <cp:lastModifiedBy>gfalchi</cp:lastModifiedBy>
  <cp:lastPrinted>2012-06-05T12:24:00Z</cp:lastPrinted>
  <dcterms:modified xsi:type="dcterms:W3CDTF">2012-06-12T06:27:00Z</dcterms:modified>
  <cp:revision>3</cp:revision>
  <dc:subject/>
  <dc:title>Oggetto: Comunicazione in merito e richiesta elementi integrativi per il rilascio della Concessione</dc:title>
</cp:coreProperties>
</file>