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25 settembre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363"/>
        <w:gridCol w:w="28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5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GGIONI GIAN LUIGI-RUZZITTU LAUR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DEL RUBI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9/0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CCANELLI ALBERT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DDIZZA P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0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LINCONICO ENE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NTA NURAGH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2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URZI FELIC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A DELLA RUSTAGG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CINI MARIA ADA-MOGGI RENZ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DEL FA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3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IANA GIOVANNI BATTIST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. RUDALZ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2/09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 OLBIA TEMP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LOIR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/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TZI CORIACO SETZI M. DONATELL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. SAN VITTORE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25/09/2012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06:00Z</dcterms:created>
  <dc:creator>Lina Decandia</dc:creator>
  <dc:description/>
  <cp:keywords/>
  <dc:language>en-US</dc:language>
  <cp:lastModifiedBy>imossa</cp:lastModifiedBy>
  <cp:lastPrinted>2012-09-17T18:49:00Z</cp:lastPrinted>
  <dcterms:modified xsi:type="dcterms:W3CDTF">2012-09-25T11:33:00Z</dcterms:modified>
  <cp:revision>5</cp:revision>
  <dc:subject/>
  <dc:title>Oggetto: Comunicazione in merito e richiesta elementi integrativi per il rilascio della Concessione</dc:title>
</cp:coreProperties>
</file>