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02 Maggio 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221"/>
        <w:gridCol w:w="29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ORCU Valent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Putzol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URGIA Mari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Bene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/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OSCO Pasquale SELIS M.Maddale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la Stamp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UCCULA Carlo UCCULA Giusepp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San Nico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1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/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HIRRA Giuseppe Raimond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Mercurio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2/05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5:00Z</dcterms:created>
  <dc:creator>Lina Decandia</dc:creator>
  <dc:description/>
  <cp:keywords/>
  <dc:language>en-US</dc:language>
  <cp:lastModifiedBy>gfalchi</cp:lastModifiedBy>
  <cp:lastPrinted>2012-04-27T08:52:00Z</cp:lastPrinted>
  <dcterms:modified xsi:type="dcterms:W3CDTF">2012-05-03T07:59:00Z</dcterms:modified>
  <cp:revision>3</cp:revision>
  <dc:subject/>
  <dc:title>Oggetto: Comunicazione in merito e richiesta elementi integrativi per il rilascio della Concessione</dc:title>
</cp:coreProperties>
</file>