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Settore Pianificazione e Gestione del Territorio </w:t>
      </w:r>
    </w:p>
    <w:p>
      <w:pPr>
        <w:pStyle w:val="Heading2"/>
        <w:rPr>
          <w:color w:val="0000FF"/>
        </w:rPr>
      </w:pPr>
      <w:r>
        <w:rPr>
          <w:color w:val="0000FF"/>
        </w:rPr>
        <w:t>Edilizia Privata e Pubbl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sz w:val="28"/>
        </w:rPr>
      </w:pPr>
      <w:r>
        <w:rPr>
          <w:b/>
          <w:i/>
          <w:sz w:val="28"/>
        </w:rPr>
        <w:t>ELENCO DELLE CONCESSIONI EMESSE IN DATA 10 settembre 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16"/>
        <w:gridCol w:w="5363"/>
        <w:gridCol w:w="28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58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AI VITTORI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. VINCENZO PIR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1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BATTINI SIMONETTA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. SCHINA MAN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14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ZARA PIETR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OC. LASARRADILUCAN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3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ASULA SABRIN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G. SUIL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5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ACCIU QUIRICO – DETTORI LAURA M.I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OC. SERRA ELVEGH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76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REEFKERK LEONORE TIN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TAZZI VADDI LONG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AZZATU ANTONELL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G. MILMEGGI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30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ALNEGRI MIRIA – BIGOGNO ROBERT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IA DEL FAR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1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ANU SIMON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OC. MONTI TUND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15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EVRATTO MAURIZO – LOBERTI LAUR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IA NETTUN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94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URRELI ANTONELL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. S’IMBALCONAD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1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ICCINNU GESUINO – SPANO GIOVANNA M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A DELLA CONCHIGL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4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STEGHENE GIOVANNI CARL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OC. PUTZOL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35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UMMEACCIU PASQUALINO-FANI ANNA M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IA BOI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7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URINI PIER GIORGI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TAZZI SARRAIOLA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10/09/2012</w:t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00:00Z</dcterms:created>
  <dc:creator>Lina Decandia</dc:creator>
  <dc:description/>
  <cp:keywords/>
  <dc:language>en-US</dc:language>
  <cp:lastModifiedBy>imossa</cp:lastModifiedBy>
  <cp:lastPrinted>2012-09-03T19:03:00Z</cp:lastPrinted>
  <dcterms:modified xsi:type="dcterms:W3CDTF">2012-09-12T06:26:00Z</dcterms:modified>
  <cp:revision>5</cp:revision>
  <dc:subject/>
  <dc:title>Oggetto: Comunicazione in merito e richiesta elementi integrativi per il rilascio della Concessione</dc:title>
</cp:coreProperties>
</file>