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spacing w:before="12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spacing w:before="12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>SETTORE URBANIST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i/>
          <w:i/>
        </w:rPr>
      </w:pPr>
      <w:r>
        <w:rPr>
          <w:b/>
          <w:i/>
          <w:sz w:val="28"/>
        </w:rPr>
        <w:t>ELENCO DELLE CONCESSIONI EMESSE IN DATA 24 gennaio  201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6"/>
        <w:gridCol w:w="5503"/>
        <w:gridCol w:w="26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/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PEDRAZZOLI Annalis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Rudalz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/1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PANU Carmenucci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u Abb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/1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MAREMMANI Mariann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ddi di Murr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/1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DE LUCA Carmel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Maltinedd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OCCO Maurizio NIEDDU Federic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Castello Pedres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/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GUDDELMONI Gio Battista e pi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Euclid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/1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ERVO Veli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.Castedd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/1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MINIACI Natal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’Imbalconad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/1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AZARA Federico e Pi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Chinzan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/1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GUDDELMONI Pietr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ta Luc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/1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oc. MARGHERITA SAS di Tolu M.Rosari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Acquedotto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24 gennaio 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 del Settore Urbanistica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Antonio G. Zand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4:27:00Z</dcterms:created>
  <dc:creator>Lina Decandia</dc:creator>
  <dc:description/>
  <cp:keywords/>
  <dc:language>en-US</dc:language>
  <cp:lastModifiedBy>gfalchi</cp:lastModifiedBy>
  <cp:lastPrinted>2012-01-24T15:35:00Z</cp:lastPrinted>
  <dcterms:modified xsi:type="dcterms:W3CDTF">2012-01-24T14:35:00Z</dcterms:modified>
  <cp:revision>3</cp:revision>
  <dc:subject/>
  <dc:title>Oggetto: Comunicazione in merito e richiesta elementi integrativi per il rilascio della Concessione</dc:title>
</cp:coreProperties>
</file>