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19 ottobre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363"/>
        <w:gridCol w:w="28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LONI SIMON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CCHIE SALI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2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IANA MAIA NATALIA CARRACA M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VISCONT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0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MPENNI PIER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TO IST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CCONE AMALIA – TARAS GIUSEPP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A SVIZZE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ORGINI ANNA MARIA E NATAL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SO UMBER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I FRANCESC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.SPIEG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CCINNU SALVATO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UNGHE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5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NA MARIO – DEIANA GIACOMI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MARONCELL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0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CCINNU PAOLINO BIGI PATRIZ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MASSA CARRA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0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DDE EL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A GIUANNE SECCH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7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SSA PAOL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VICENZ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NTEDDU MARCO ANTON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A SA JAGA BRUJA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LORESCU ION ALEXANDER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TO IST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9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INA ALESSANDR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ISTAMBU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8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INA ALESSANDR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ISTAMBU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2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STALLINO ERMIN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 PETRUC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7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USSU GIUSEPPE QUINTIN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LE ALDO MO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AFRANCESCO CLAUDIO PITTORRU R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. SPIEG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9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ZI BRUN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NETTU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CIU PIERO GESUINO PIDINCHEDDA S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. STICCADU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19/10/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27:00Z</dcterms:created>
  <dc:creator>Lina Decandia</dc:creator>
  <dc:description/>
  <dc:language>en-US</dc:language>
  <cp:lastModifiedBy>imossa</cp:lastModifiedBy>
  <cp:lastPrinted>2012-10-19T13:28:00Z</cp:lastPrinted>
  <dcterms:modified xsi:type="dcterms:W3CDTF">2012-10-19T11:33:00Z</dcterms:modified>
  <cp:revision>7</cp:revision>
  <dc:subject/>
  <dc:title>Oggetto: Comunicazione in merito e richiesta elementi integrativi per il rilascio della Concessione</dc:title>
</cp:coreProperties>
</file>