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sz w:val="36"/>
          <w:lang w:val="en-US" w:eastAsia="en-US"/>
        </w:rPr>
        <w:drawing>
          <wp:inline distT="0" distB="0" distL="0" distR="0">
            <wp:extent cx="875665" cy="7137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sz w:val="40"/>
          <w:szCs w:val="40"/>
        </w:rPr>
        <w:t>COMUNE DI OLBIA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incia di Olbia – Temp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Settore PIANIFICAZIONE E GESTIONE DEL TERRITORIO – EDILIZIA PRIVATA E PUBBLICA</w:t>
      </w:r>
    </w:p>
    <w:p>
      <w:pPr>
        <w:pStyle w:val="Header"/>
        <w:jc w:val="center"/>
        <w:rPr>
          <w:i/>
          <w:i/>
        </w:rPr>
      </w:pPr>
      <w:r>
        <w:rPr>
          <w:bCs/>
          <w:i/>
        </w:rPr>
        <w:t>Servizio Sportello Unico Ediliz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9 novem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AS PAOLO – MURA IREN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 GRAN SASS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5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O COSIMO DAMIANO-PAZIENZA C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TEVE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AQUINTA GIUSEPP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. IUANNICCHED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AQUINTA VINCENZ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LOC. IUANNICCHED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ANDREA MARIA PAOL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RO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3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OIANI ERMAN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GIALDIN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8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U PIETRO – CASU LORENZ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MADRI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PO S.P.A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LE ALDO MOR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9/11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4:00Z</dcterms:created>
  <dc:creator>Lina Decandia</dc:creator>
  <dc:description/>
  <cp:keywords/>
  <dc:language>en-US</dc:language>
  <cp:lastModifiedBy>imossa</cp:lastModifiedBy>
  <cp:lastPrinted>2012-11-20T09:06:00Z</cp:lastPrinted>
  <dcterms:modified xsi:type="dcterms:W3CDTF">2012-11-20T08:07:00Z</dcterms:modified>
  <cp:revision>5</cp:revision>
  <dc:subject/>
  <dc:title>Oggetto: Comunicazione in merito e richiesta elementi integrativi per il rilascio della Concessione</dc:title>
</cp:coreProperties>
</file>