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7 Agost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LDROCCHI MARIA GRAZ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DEI GEME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6/0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BRAS GIACOMO ANDREA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DEL GIGL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7/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RETTA SALVATORE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OC. PORTO IST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LITTA MARGHERI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RSO UMBER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ICCINNU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BARCELL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IANA PATRIZIA PIER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VIA SANDRO PERTINI 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7/08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51:00Z</dcterms:created>
  <dc:creator>Lina Decandia</dc:creator>
  <dc:description/>
  <dc:language>en-US</dc:language>
  <cp:lastModifiedBy>imossa</cp:lastModifiedBy>
  <cp:lastPrinted>2012-08-27T17:47:00Z</cp:lastPrinted>
  <dcterms:modified xsi:type="dcterms:W3CDTF">2012-08-27T15:58:00Z</dcterms:modified>
  <cp:revision>5</cp:revision>
  <dc:subject/>
  <dc:title>Oggetto: Comunicazione in merito e richiesta elementi integrativi per il rilascio della Concessione</dc:title>
</cp:coreProperties>
</file>