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0 Agost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/0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UCCIOLO MARIA P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ONTE LA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U ROBERT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ARNOLFO DI CAMB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/0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OZZI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LUT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/0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FRAGI SR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. MADER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SU ANNA IOLAND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R CASP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NARDI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PIRAZZOL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INI ANGELO GIULIO GIOVANN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JESOL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RRINI ANTONIO BARBATO ANTONIET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.L. N.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AZZONI SIRC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RERI GIOVAN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FRUTTUOS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AS FRANCESCO – SANNA MARGHERITA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. VOL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U SALVATO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NAZARIO SAU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EUS ALD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NTONEL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RTES DANIEL CHRISTI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ISTRAIT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ELEONOR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ICHIC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OTTI MARIA TERES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IRANDELL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NA PIET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OREL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/0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GIAS NATALINO – UGGIAS GIAN MA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VERONESE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10/08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9:00Z</dcterms:created>
  <dc:creator>Lina Decandia</dc:creator>
  <dc:description/>
  <cp:keywords/>
  <dc:language>en-US</dc:language>
  <cp:lastModifiedBy>gfalchi</cp:lastModifiedBy>
  <cp:lastPrinted>2012-08-21T12:45:00Z</cp:lastPrinted>
  <dcterms:modified xsi:type="dcterms:W3CDTF">2012-08-21T10:45:00Z</dcterms:modified>
  <cp:revision>12</cp:revision>
  <dc:subject/>
  <dc:title>Oggetto: Comunicazione in merito e richiesta elementi integrativi per il rilascio della Concessione</dc:title>
</cp:coreProperties>
</file>